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28731314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en-US"/>
              </w:rPr>
              <w:t>07</w:t>
            </w:r>
            <w:r>
              <w:rPr>
                <w:b/>
              </w:rPr>
              <w:t>.06</w:t>
            </w:r>
            <w:r>
              <w:rPr>
                <w:b/>
                <w:lang w:val="ru-RU"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42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>
          <w:spacing w:val="20"/>
        </w:rPr>
      </w:pPr>
      <w:r>
        <w:rPr/>
        <w:t xml:space="preserve">Про організацію та проведення циклу тренінгів для студентської молоді на тему «Розвиток критичного мислення» </w:t>
      </w:r>
    </w:p>
    <w:p>
      <w:pPr>
        <w:pStyle w:val="Normal"/>
        <w:ind w:firstLine="545"/>
        <w:rPr>
          <w:spacing w:val="20"/>
        </w:rPr>
      </w:pPr>
      <w:r>
        <w:rPr>
          <w:spacing w:val="20"/>
        </w:rPr>
      </w:r>
    </w:p>
    <w:p>
      <w:pPr>
        <w:pStyle w:val="Normal"/>
        <w:ind w:firstLine="545"/>
        <w:rPr>
          <w:b/>
          <w:b/>
          <w:bCs/>
        </w:rPr>
      </w:pPr>
      <w:r>
        <w:rPr/>
        <w:t>Відповідно до рішень Сумської обласної ради від 25.03.2016 «Про Обласну цільову комплексну програму «Молодь Сумщини» на 2016 – 2020 роки» (зі змінами), від 02.03.2018 «Про обласну програму національно-патріотичного виховання на 2018-2020 роки», пункту 3.10  календарного плану роботи управління на 2019 рік у галузі моло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lef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" w:firstLine="567"/>
        <w:rPr/>
      </w:pPr>
      <w:r>
        <w:rPr>
          <w:bCs/>
        </w:rPr>
        <w:t xml:space="preserve">1. Відділу у справах молоді управління </w:t>
      </w:r>
      <w:r>
        <w:rPr>
          <w:color w:val="000000"/>
        </w:rPr>
        <w:t>забезпечити організацію та проведення з 12 по 15 червня 2019 року</w:t>
      </w:r>
      <w:r>
        <w:rPr/>
        <w:t xml:space="preserve"> </w:t>
      </w:r>
      <w:r>
        <w:rPr>
          <w:color w:val="000000"/>
        </w:rPr>
        <w:t>циклу тренінгів для студентської молоді на тему «Розвиток критичного мислення»</w:t>
      </w:r>
      <w:r>
        <w:rPr/>
        <w:t>.</w:t>
      </w:r>
    </w:p>
    <w:p>
      <w:pPr>
        <w:pStyle w:val="Normal"/>
        <w:ind w:left="14" w:firstLine="567"/>
        <w:rPr/>
      </w:pPr>
      <w:r>
        <w:rPr/>
        <w:t xml:space="preserve">2. Затвердити положення про </w:t>
      </w:r>
      <w:r>
        <w:rPr>
          <w:color w:val="000000"/>
        </w:rPr>
        <w:t xml:space="preserve">організацію та проведення </w:t>
      </w:r>
      <w:r>
        <w:rPr/>
        <w:t>циклу тренінгів для студентської молоді на тему «Розвиток критичного мислення» та кошторис витрат (додаються).</w:t>
      </w:r>
    </w:p>
    <w:p>
      <w:pPr>
        <w:pStyle w:val="Normal"/>
        <w:ind w:left="14" w:firstLine="567"/>
        <w:rPr/>
      </w:pPr>
      <w:r>
        <w:rPr/>
        <w:t xml:space="preserve">3. Визначити фінансово відповідальну за компенсацію проїзду учасників циклу тренінгів для студентської молоді на тему «Розвиток критичного мислення» заступника начальника управління – начальника відділу у справах молоді Резніченко О.Б. </w:t>
      </w:r>
    </w:p>
    <w:p>
      <w:pPr>
        <w:pStyle w:val="Normal"/>
        <w:ind w:firstLine="567"/>
        <w:rPr>
          <w:b/>
          <w:b/>
        </w:rPr>
      </w:pPr>
      <w:r>
        <w:rPr/>
        <w:t>4. Сектору бухгалтерського обліку та звітності управління здійснити розрахунки згідно з затвердженим кошторисом витрат по КТКВК 1113131 на загальну суму 41 502,44  (сорок одна тисяча п'ятсот дві гривні  44  коп.)  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46" w:firstLine="567"/>
        <w:rPr/>
      </w:pPr>
      <w:r>
        <w:rPr>
          <w:lang w:val="ru-RU"/>
        </w:rPr>
        <w:t>5</w:t>
      </w:r>
      <w:r>
        <w:rPr/>
        <w:t>. Контроль за виконанням  наказу залишаю за собою.</w:t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ind w:right="-1" w:hanging="0"/>
        <w:jc w:val="left"/>
        <w:rPr/>
      </w:pPr>
      <w:r>
        <w:rPr/>
        <w:t>Начальник</w:t>
        <w:tab/>
        <w:t xml:space="preserve">Є.ПОХОДНЯ  </w:t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jc w:val="left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Subtitle"/>
        <w:tabs>
          <w:tab w:val="clear" w:pos="284"/>
          <w:tab w:val="left" w:pos="9638" w:leader="none"/>
        </w:tabs>
        <w:ind w:right="-1" w:firstLine="5760"/>
        <w:jc w:val="left"/>
        <w:rPr>
          <w:spacing w:val="20"/>
        </w:rPr>
      </w:pPr>
      <w:r>
        <w:rPr>
          <w:spacing w:val="20"/>
        </w:rPr>
      </w:r>
    </w:p>
    <w:p>
      <w:pPr>
        <w:pStyle w:val="Subtitle"/>
        <w:tabs>
          <w:tab w:val="clear" w:pos="284"/>
          <w:tab w:val="left" w:pos="9638" w:leader="none"/>
        </w:tabs>
        <w:ind w:right="-1" w:firstLine="5245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 xml:space="preserve"> молоді та спорту Сумської обласної державної адміністрації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07 червня 2019 року № 324-ОД</w:t>
      </w:r>
    </w:p>
    <w:p>
      <w:pPr>
        <w:pStyle w:val="Subtitle"/>
        <w:tabs>
          <w:tab w:val="clear" w:pos="284"/>
          <w:tab w:val="left" w:pos="9638" w:leader="none"/>
        </w:tabs>
        <w:ind w:right="-1" w:firstLine="5760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Subtitle"/>
        <w:tabs>
          <w:tab w:val="clear" w:pos="284"/>
          <w:tab w:val="left" w:pos="9638" w:leader="none"/>
        </w:tabs>
        <w:ind w:right="-1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/>
      </w:pPr>
      <w:r>
        <w:rPr/>
        <w:t xml:space="preserve">ПОЛОЖЕННЯ </w:t>
      </w:r>
    </w:p>
    <w:p>
      <w:pPr>
        <w:pStyle w:val="Normal"/>
        <w:jc w:val="center"/>
        <w:rPr/>
      </w:pPr>
      <w:r>
        <w:rPr/>
        <w:t>Про організацію та проведення циклу тренінгів для студентської молоді на тему «Розвиток критичного мисленн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Cs/>
        </w:rPr>
      </w:pPr>
      <w:r>
        <w:rPr>
          <w:bCs/>
        </w:rPr>
        <w:t>РОЗДІЛ І</w:t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rStyle w:val="Applestylespan"/>
          <w:bCs/>
        </w:rPr>
      </w:pPr>
      <w:r>
        <w:rPr/>
        <w:t>1. Назва програми (заходу)</w:t>
      </w:r>
      <w:r>
        <w:rPr>
          <w:bCs/>
        </w:rPr>
        <w:t xml:space="preserve"> «Про організацію та проведення циклу тренінгів для студентської молоді на тему «Розвиток критичного мислення»</w:t>
      </w:r>
    </w:p>
    <w:p>
      <w:pPr>
        <w:pStyle w:val="Normal"/>
        <w:rPr/>
      </w:pPr>
      <w:r>
        <w:rPr>
          <w:bCs/>
        </w:rPr>
        <w:t>2. 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rPr/>
      </w:pPr>
      <w:r>
        <w:rPr/>
        <w:t>обласний</w:t>
      </w:r>
    </w:p>
    <w:p>
      <w:pPr>
        <w:pStyle w:val="TextBodyIndent"/>
        <w:ind w:hanging="0"/>
        <w:rPr/>
      </w:pPr>
      <w:r>
        <w:rPr>
          <w:bCs/>
          <w:szCs w:val="28"/>
        </w:rPr>
        <w:t>3. Зміст соціальної програми (заходу)</w:t>
      </w:r>
      <w:r>
        <w:rPr>
          <w:szCs w:val="28"/>
        </w:rPr>
        <w:t xml:space="preserve"> 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rPr/>
      </w:pPr>
      <w:r>
        <w:rPr/>
        <w:t>інформаційний</w:t>
      </w:r>
    </w:p>
    <w:p>
      <w:pPr>
        <w:pStyle w:val="TextBodyIndent"/>
        <w:ind w:hanging="0"/>
        <w:rPr/>
      </w:pPr>
      <w:r>
        <w:rPr>
          <w:bCs/>
          <w:szCs w:val="28"/>
        </w:rPr>
        <w:t>4. Підстава для розроблення програми:</w:t>
      </w:r>
    </w:p>
    <w:p>
      <w:pPr>
        <w:pStyle w:val="Normal"/>
        <w:rPr/>
      </w:pPr>
      <w:r>
        <w:rPr/>
        <w:t>Відповідно до рішення Сумської обласної ради від 25.03.2016 «Про Обласну цільову комплексну програму «Молодь Сумщини» на 2016 – 2020 роки» (зі змінами), від 02.03.2018 «Про обласну програму національно-патріотичного виховання на 2018-2020 роки», пункту 3.10 календарного плану роботи управління на 2019 рік у галузі молоді</w:t>
      </w:r>
    </w:p>
    <w:p>
      <w:pPr>
        <w:pStyle w:val="Normal"/>
        <w:rPr/>
      </w:pPr>
      <w:r>
        <w:rPr>
          <w:bCs/>
        </w:rPr>
        <w:t>5. 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rPr/>
      </w:pPr>
      <w:r>
        <w:rPr>
          <w:bCs/>
        </w:rPr>
        <w:t>початок  12 червня 2019</w:t>
      </w:r>
      <w:r>
        <w:rPr/>
        <w:t xml:space="preserve"> року</w:t>
      </w:r>
    </w:p>
    <w:p>
      <w:pPr>
        <w:pStyle w:val="Normal"/>
        <w:rPr>
          <w:bCs/>
        </w:rPr>
      </w:pPr>
      <w:r>
        <w:rPr>
          <w:bCs/>
        </w:rPr>
        <w:t xml:space="preserve">закінчення </w:t>
      </w:r>
      <w:r>
        <w:rPr/>
        <w:t>15 червня 2019 року</w:t>
      </w:r>
    </w:p>
    <w:p>
      <w:pPr>
        <w:pStyle w:val="Normal"/>
        <w:rPr/>
      </w:pPr>
      <w:r>
        <w:rPr/>
        <w:t>6. Місце реалізації проекту, проведення заходу: м.Суми</w:t>
      </w:r>
    </w:p>
    <w:p>
      <w:pPr>
        <w:pStyle w:val="Normal"/>
        <w:rPr/>
      </w:pPr>
      <w:r>
        <w:rPr/>
        <w:t xml:space="preserve">7. Мета та обґрунтування актуальності реалізації проекту, проведення заходу: - розвиток критичного мислення у студентської молоді, шляхом надання практичних навичок у тренінговому форматі щодо маніпуляцій у різних їх проявах, роботою з інформацією з метою об’єктивної оцінки її впливу на хід суспільно-політичних подій, формування свідомого громадянина-лідера, здатного приймати рішення та нести за них відповідальність, керуючись реальними фактами та знанням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Основні завдання проекту, заходу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формувати групу неформальних студентських лідерів, що будуть здатні компетентно сприймати, аналізувати та користуватися інформацією задля розвитку студентського середовищ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та проведення 4-х дводенних тренінгів по 22 особи кожен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е навчання групи з 88 студентів ВНЗ області І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ів акредитації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тренерів з медіаграмотності, які далі проведуть цикл аналогічних тренінгів в своїх навчальних заклад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едення кожним із навчальних тренерів (4 групи по 22 особи) аналогічних тренінги в свої навчальних закладах. 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/>
        <w:tabs>
          <w:tab w:val="clear" w:pos="284"/>
          <w:tab w:val="left" w:pos="0" w:leader="none"/>
          <w:tab w:val="left" w:pos="59" w:leader="none"/>
        </w:tabs>
        <w:ind w:hanging="0"/>
        <w:rPr>
          <w:bCs/>
          <w:color w:val="FF0000"/>
          <w:szCs w:val="28"/>
        </w:rPr>
      </w:pPr>
      <w:r>
        <w:rPr>
          <w:color w:val="000000"/>
          <w:szCs w:val="28"/>
        </w:rPr>
        <w:t xml:space="preserve">9. Очікуваний результат: фахова підготовка 88 лідерів студентського середовища, які разом з іншим отримають сертифікат тренера 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1. Організація відповідальна за реалізацію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,</w:t>
        <w:br/>
        <w:t xml:space="preserve">м. Суми, вул. Першотравнева, 29, тел. 61-09-16 </w:t>
      </w:r>
    </w:p>
    <w:p>
      <w:pPr>
        <w:pStyle w:val="Normal"/>
        <w:rPr>
          <w:bCs/>
        </w:rPr>
      </w:pPr>
      <w:r>
        <w:rPr>
          <w:bCs/>
        </w:rPr>
        <w:t>2. Керівник (відповідальний) за реалізацію програми (заходу):</w:t>
      </w:r>
    </w:p>
    <w:p>
      <w:pPr>
        <w:pStyle w:val="Normal"/>
        <w:rPr>
          <w:i/>
          <w:i/>
          <w:iCs/>
        </w:rPr>
      </w:pPr>
      <w:r>
        <w:rPr/>
        <w:t xml:space="preserve">Резніченко Ольга Борисівна, заступник начальника – начальник відділу у справах молоді  управління </w:t>
      </w:r>
      <w:r>
        <w:rPr>
          <w:bCs/>
        </w:rPr>
        <w:t>молоді та спорту Сумської обласної державної адміністрації</w:t>
      </w:r>
      <w:r>
        <w:rPr/>
        <w:t xml:space="preserve">, тел. 61-09-16.  </w:t>
      </w:r>
    </w:p>
    <w:p>
      <w:pPr>
        <w:pStyle w:val="Normal"/>
        <w:rPr/>
      </w:pPr>
      <w:r>
        <w:rPr>
          <w:bCs/>
        </w:rPr>
        <w:t>3. Перелік організацій, які беруть участь у реалізації програми (заходу):</w:t>
      </w:r>
    </w:p>
    <w:p>
      <w:pPr>
        <w:pStyle w:val="Normal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 xml:space="preserve">Сумської обласної державної адміністрації </w:t>
      </w:r>
      <w:r>
        <w:rPr>
          <w:i/>
        </w:rPr>
        <w:t>(Управлінням буде забезпечене організація заходу, підбір групи учасників, фінансування витрат, необхідних для проведенням тренінгів, у тому числі друк необхідних матеріалів для даних тренінгів, а також для подальших тренінігв, що будуть організовані навченими тренерами. Всього на кожен з тренінгів кожному з учасників буде надруковано комплекти матеріалів у кількості 90 аркушів для участі у базових тренінгах та проведення кожним з учасником наступних тренінгів в свої навчальних закладах (всього: 22 учасника * 4  тренінги * 90 аркушів = 7920 аркушів).</w:t>
      </w:r>
    </w:p>
    <w:p>
      <w:pPr>
        <w:pStyle w:val="Normal"/>
        <w:rPr>
          <w:i/>
          <w:i/>
        </w:rPr>
      </w:pPr>
      <w:r>
        <w:rPr/>
        <w:t xml:space="preserve">Академія Української преси </w:t>
      </w:r>
      <w:r>
        <w:rPr>
          <w:i/>
        </w:rPr>
        <w:t xml:space="preserve">(АУП буде забезпечено тренінгову програму та оплату послуг сертифікованих тренерів). </w:t>
      </w:r>
    </w:p>
    <w:p>
      <w:pPr>
        <w:pStyle w:val="Normal"/>
        <w:rPr/>
      </w:pPr>
      <w:r>
        <w:rPr/>
        <w:t>ГО «Молодіжна педагогічна спілка» (</w:t>
      </w:r>
      <w:r>
        <w:rPr>
          <w:i/>
        </w:rPr>
        <w:t>ГО «Молодіжна педагогічна спілка» бере участь у співорганізації даних тренінгів, підбору учасників, а також організації подальших тренінгів. що будуть проведенні навченими учасниками. У тому числі, ГО «МПС» буде забезпечено папером для друку матеріалів (всього 8000 аркушів</w:t>
      </w:r>
      <w:r>
        <w:rPr/>
        <w:t>)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ДІЛ 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1.Кількість та категорія учасників програми: студентська </w:t>
      </w:r>
      <w:r>
        <w:rPr/>
        <w:t xml:space="preserve">молодь області, 80 осіб </w:t>
      </w:r>
    </w:p>
    <w:p>
      <w:pPr>
        <w:pStyle w:val="Normal"/>
        <w:rPr>
          <w:bCs/>
        </w:rPr>
      </w:pPr>
      <w:r>
        <w:rPr>
          <w:bCs/>
        </w:rPr>
        <w:t>2. Кількість залучених представників для проведення програми (заходу): 2 тренери</w:t>
      </w:r>
    </w:p>
    <w:p>
      <w:pPr>
        <w:pStyle w:val="Normal"/>
        <w:rPr/>
      </w:pPr>
      <w:r>
        <w:rPr>
          <w:bCs/>
        </w:rPr>
        <w:t>3. Сценарний план проведення програми (заходу):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ень перший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 - 09: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Реєстрація учасників. Сніданок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 – 1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найомство учасників, очікування учасників, визначення правил робо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0: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тиваційна сесія (навіщо вміти критично мислити)</w:t>
            </w:r>
          </w:p>
          <w:p>
            <w:pPr>
              <w:pStyle w:val="Normal"/>
              <w:jc w:val="left"/>
              <w:rPr/>
            </w:pPr>
            <w:r>
              <w:rPr/>
              <w:t>Особливості роботи трен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 – 13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унікація і маніпуляція. Що спільного. Маніпуляція і побудова шаблонів. Гендерні, професійні і ментальні шаблони. (Міні-лекція; робота в групах)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5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обота в групах: Як створюються і запускаються шаблони.  Соціологія і «Об’єктивність медіа», як інструмент формування суспільних запиті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 – 16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ва-брей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Інтерактивні методики в роботі тренера. Міні-лекція. Робота в груп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-1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ечер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-21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ідбиття підсумків першого дня, рефлексія. Напрацювання проблемних питань 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День другий</w:t>
      </w:r>
    </w:p>
    <w:p>
      <w:pPr>
        <w:pStyle w:val="Normal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ніданок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 – 1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кріплення матеріалу першого дня. Обговоре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1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аніпуляція в медіа. «Джинса». Міні-лекція, обговоре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 – 13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аркери маніпуляцій в теле-, друкованих та Інтернет-медіа. Робота в груп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4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аніпуляція в соціальних мережах. Індивідуальна вп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5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ворення та розвінчання фейків. Робота в група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 – 16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ва-брей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7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обливості роботи тренера з цільовою аудиторією. Міні-лекція.</w:t>
            </w:r>
          </w:p>
          <w:p>
            <w:pPr>
              <w:pStyle w:val="Normal"/>
              <w:jc w:val="left"/>
              <w:rPr/>
            </w:pPr>
            <w:r>
              <w:rPr/>
              <w:t>Вправа «Я тренер». Домашнє завданн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-18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ечер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-21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працювання карти пропозицій. Розробка планів тренінгів в кожному з ВНЗ. Індивідуальні консультації з тренерами. Підбиття підсумків тренінгу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bCs/>
        </w:rPr>
        <w:t>4. Характеристика матеріально – технічного забезпечення програми (заходу)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живання учасників</w:t>
      </w:r>
    </w:p>
    <w:p>
      <w:pPr>
        <w:pStyle w:val="Normal"/>
        <w:rPr/>
      </w:pPr>
      <w:r>
        <w:rPr>
          <w:bCs/>
          <w:color w:val="000000"/>
        </w:rPr>
        <w:t>Харчування учасникі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ренда місця проведення заход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оліграфічні послуг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анцелярські товар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ідшкодування проїзд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Заправка картриджі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rPr>
          <w:bCs/>
        </w:rPr>
      </w:pPr>
      <w:r>
        <w:rPr>
          <w:bCs/>
        </w:rPr>
        <w:t>РОЗДІЛ IV</w:t>
      </w:r>
    </w:p>
    <w:p>
      <w:pPr>
        <w:pStyle w:val="Normal"/>
        <w:rPr/>
      </w:pPr>
      <w:r>
        <w:rPr>
          <w:bCs/>
        </w:rPr>
        <w:t>1. Загальний обсяг фінансування програми (заходу</w:t>
      </w:r>
      <w:r>
        <w:rPr/>
        <w:t>) 41 502,44  (сорок одна тисяча п'ятсот дві гривні  44  коп.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тому числі (вказати джерела та обсяги коштів):</w:t>
      </w:r>
    </w:p>
    <w:p>
      <w:pPr>
        <w:pStyle w:val="Normal"/>
        <w:rPr/>
      </w:pPr>
      <w:r>
        <w:rPr>
          <w:bCs/>
          <w:i/>
          <w:iCs/>
        </w:rPr>
        <w:t xml:space="preserve">за рахунок загального </w:t>
      </w:r>
      <w:r>
        <w:rPr/>
        <w:t>41 502,44  (сорок одна тисяча п'ятсот дві гривні  44  коп.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за рахунок спеціального фонду </w:t>
        <w:tab/>
        <w:tab/>
        <w:tab/>
      </w:r>
    </w:p>
    <w:p>
      <w:pPr>
        <w:pStyle w:val="2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rPr/>
      </w:pPr>
      <w:r>
        <w:rPr/>
        <w:t xml:space="preserve">управління у справах </w:t>
      </w:r>
      <w:r>
        <w:rPr>
          <w:bCs/>
        </w:rPr>
        <w:t>молоді та спорту облдержадміністрації</w:t>
      </w:r>
      <w:r>
        <w:rPr/>
        <w:t xml:space="preserve"> 41 502,44  (сорок одна тисяча п'ятсот дві гривні  44  коп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Дані про структуру витрат на проведення програми (заходу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2977"/>
        <w:gridCol w:w="1417"/>
        <w:gridCol w:w="127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обхідна сума коштів на проведення програми (заходу) Всьог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абюджетні кош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0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нда місця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іграфіч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нцелярські това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рядження (Компенсація проїзд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правка картридж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 50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 50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тупник начальника-</w:t>
      </w:r>
    </w:p>
    <w:p>
      <w:pPr>
        <w:pStyle w:val="Normal"/>
        <w:rPr>
          <w:b/>
          <w:b/>
        </w:rPr>
      </w:pPr>
      <w:r>
        <w:rPr>
          <w:b/>
        </w:rPr>
        <w:t>начальник відділу у справах молоді</w:t>
        <w:tab/>
        <w:tab/>
        <w:tab/>
        <w:tab/>
        <w:tab/>
        <w:tab/>
        <w:tab/>
        <w:tab/>
        <w:tab/>
        <w:tab/>
        <w:t xml:space="preserve">О.РЕЗНІЧЕНКО  </w:t>
      </w:r>
    </w:p>
    <w:p>
      <w:pPr>
        <w:sectPr>
          <w:type w:val="nextPage"/>
          <w:pgSz w:w="11906" w:h="16838"/>
          <w:pgMar w:left="1701" w:right="567" w:gutter="0" w:header="0" w:top="42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ubtitle"/>
        <w:ind w:right="565" w:firstLine="1276"/>
        <w:jc w:val="both"/>
        <w:rPr>
          <w:b w:val="false"/>
          <w:b w:val="false"/>
          <w:bCs/>
          <w:i/>
          <w:i/>
          <w:spacing w:val="20"/>
          <w:sz w:val="20"/>
          <w:szCs w:val="20"/>
        </w:rPr>
      </w:pPr>
      <w:r>
        <w:rPr>
          <w:b w:val="false"/>
          <w:bCs/>
          <w:i/>
          <w:spacing w:val="20"/>
          <w:sz w:val="20"/>
          <w:szCs w:val="20"/>
        </w:rPr>
      </w:r>
    </w:p>
    <w:tbl>
      <w:tblPr>
        <w:tblW w:w="12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460"/>
        <w:gridCol w:w="960"/>
        <w:gridCol w:w="1056"/>
        <w:gridCol w:w="960"/>
        <w:gridCol w:w="1040"/>
        <w:gridCol w:w="1040"/>
        <w:gridCol w:w="960"/>
        <w:gridCol w:w="960"/>
        <w:gridCol w:w="122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0" w:name="RANGE!A1%3AM25"/>
            <w:bookmarkStart w:id="1" w:name="RANGE!A1%3AM25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ВЕРДЖЕН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9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каз управління молоді та спорту Сумської обласної державної адміністрації 07.06.2019 № 324-ОД</w:t>
            </w:r>
          </w:p>
        </w:tc>
      </w:tr>
      <w:tr>
        <w:trPr>
          <w:trHeight w:val="6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9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9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сумі </w:t>
            </w:r>
            <w:r>
              <w:rPr>
                <w:sz w:val="24"/>
                <w:szCs w:val="24"/>
              </w:rPr>
              <w:t>41 502,44  (сорок одна тисяча п'ятсот дві гривні  44  коп.)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4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 О Ш Т О Р И С  В И Т Р А Т ________________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4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індивідуальний кошторис)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1249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 організацію та проведення циклу тренінгів для студентської молоді на тему «Розвиток критичного мислення»</w:t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 проведення</w:t>
            </w:r>
          </w:p>
        </w:tc>
        <w:tc>
          <w:tcPr>
            <w:tcW w:w="96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Сумська область</w:t>
            </w:r>
          </w:p>
        </w:tc>
      </w:tr>
      <w:tr>
        <w:trPr>
          <w:trHeight w:val="525" w:hRule="atLeast"/>
        </w:trPr>
        <w:tc>
          <w:tcPr>
            <w:tcW w:w="52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ідповідальна організація за проведення заходу</w:t>
            </w:r>
          </w:p>
        </w:tc>
        <w:tc>
          <w:tcPr>
            <w:tcW w:w="72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молоді та спорту Сумської облдержадміністрації</w:t>
            </w:r>
          </w:p>
        </w:tc>
      </w:tr>
      <w:tr>
        <w:trPr>
          <w:trHeight w:val="480" w:hRule="atLeast"/>
        </w:trPr>
        <w:tc>
          <w:tcPr>
            <w:tcW w:w="52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ідповідальна особа за проведення програми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.РЕЗНІЧЕНК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д функціональної класифікації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13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івень проведенн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ласни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27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озділ  пункту календарного плану                                   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"/>
                <w:sz w:val="24"/>
                <w:szCs w:val="24"/>
                <w:lang w:val="ru-RU"/>
              </w:rPr>
            </w:pPr>
            <w:r>
              <w:rPr>
                <w:rFonts w:cs="Arial" w:ascii="Arial CYR" w:hAnsi="Arial CYR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ind w:right="565" w:firstLine="1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5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7"/>
        <w:gridCol w:w="1099"/>
        <w:gridCol w:w="1099"/>
        <w:gridCol w:w="1020"/>
        <w:gridCol w:w="893"/>
        <w:gridCol w:w="1906"/>
        <w:gridCol w:w="1225"/>
        <w:gridCol w:w="1043"/>
        <w:gridCol w:w="812"/>
        <w:gridCol w:w="1067"/>
        <w:gridCol w:w="815"/>
        <w:gridCol w:w="601"/>
        <w:gridCol w:w="584"/>
        <w:gridCol w:w="508"/>
      </w:tblGrid>
      <w:tr>
        <w:trPr>
          <w:trHeight w:val="375" w:hRule="atLeast"/>
        </w:trPr>
        <w:tc>
          <w:tcPr>
            <w:tcW w:w="1552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bookmarkStart w:id="2" w:name="RANGE!A1%3AO34"/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ро організацію та проведення циклу тренінгів для студентської молоді на тему «Розвиток критичного мислення»</w:t>
            </w:r>
            <w:bookmarkEnd w:id="2"/>
          </w:p>
        </w:tc>
      </w:tr>
      <w:tr>
        <w:trPr>
          <w:trHeight w:val="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br/>
              <w:t>з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иди витрат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Розраху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Необхідна  сума коштів, гр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Фактично використано, грн.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Розшифровка фактичних витрат 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в тому числі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в тому числі</w:t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еціальний фон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пеціальний фонд</w:t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2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Інші витрати: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одиниць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 за годину, грн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равка картридж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ього вит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ренда приміщенн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дні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ількість годин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 за годину, грн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аудиторій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енда приміщення Конгрес центру СумДУ 12.06  та 15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енда приміщення Конгрес центру СумДУ 14.06  та 14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ього вит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ідрядження та службові роз'їзд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осіб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дні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 за день, грн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Харчування учасників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616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616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живання учасників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87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0,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90,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3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їз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ього вит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696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696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ліграфічні по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одиниц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 за одиницю,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1.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иготовлення сертифікатів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ього вит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анцелярськ товар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ількість одиниць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 за одиницю, грн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артість, грн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п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8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8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окно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3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ч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8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8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йдж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5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льбом для фліпчарт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6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рке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ього витра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76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76,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азом витрат за кошторисо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41502,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41502,44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Із них: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КЕКВ 2210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4796,0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ЕКВ 2240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36706,4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Начальник управління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Є.ПОХОДНЯ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8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аступник начальника управління -</w:t>
              <w:br/>
              <w:t>начальник відділу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3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.РЕЗНІЧЕНКО </w:t>
            </w:r>
          </w:p>
        </w:tc>
      </w:tr>
      <w:tr>
        <w:trPr>
          <w:trHeight w:val="420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Головний бухгалтер  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В.КОНОВАЛЕНКО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ind w:right="565" w:firstLine="14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902" w:right="425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Arial Narrow" w:hAnsi="Antiqua;Arial Narrow" w:cs="Antiqua;Arial Narrow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9:00Z</dcterms:created>
  <dc:creator>Kadry</dc:creator>
  <dc:description/>
  <cp:keywords/>
  <dc:language>en-US</dc:language>
  <cp:lastModifiedBy>Olya</cp:lastModifiedBy>
  <cp:lastPrinted>2019-06-11T13:00:00Z</cp:lastPrinted>
  <dcterms:modified xsi:type="dcterms:W3CDTF">2019-06-12T09:12:00Z</dcterms:modified>
  <cp:revision>82</cp:revision>
  <dc:subject/>
  <dc:title> </dc:title>
</cp:coreProperties>
</file>